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</w:t>
        <w:tab/>
        <w:t>Průvodní zpráva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1</w:t>
        <w:tab/>
      </w:r>
      <w:r>
        <w:rPr>
          <w:rFonts w:cs="Arial" w:ascii="Arial" w:hAnsi="Arial"/>
          <w:b/>
          <w:caps/>
          <w:sz w:val="20"/>
          <w:szCs w:val="20"/>
        </w:rPr>
        <w:t>Identifikační údaje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1</w:t>
        <w:tab/>
      </w:r>
      <w:r>
        <w:rPr>
          <w:rFonts w:cs="Arial" w:ascii="Arial" w:hAnsi="Arial"/>
          <w:b/>
          <w:caps/>
          <w:sz w:val="20"/>
          <w:szCs w:val="20"/>
        </w:rPr>
        <w:t>Ú</w:t>
      </w:r>
      <w:r>
        <w:rPr>
          <w:rFonts w:cs="Arial" w:ascii="Arial" w:hAnsi="Arial"/>
          <w:b/>
          <w:sz w:val="20"/>
          <w:szCs w:val="20"/>
        </w:rPr>
        <w:t>daje o stavbě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  Název stavby</w:t>
        <w:tab/>
        <w:tab/>
        <w:t>Modernizace sportovišť u školských zařízení Šumper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Objekt</w:t>
        <w:tab/>
        <w:tab/>
        <w:tab/>
        <w:t>1. ZŠ, Dr. E. Beneše 974/1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b)   Místo stavby</w:t>
        <w:tab/>
        <w:tab/>
        <w:t>Dr. E. Beneše 974/1, 787 01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426" w:hanging="426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pozemek parcelní číslo 328/1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katastrální území 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obec</w:t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kraj Olomoucký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  Předmět dokumentace</w:t>
        <w:tab/>
        <w:t>projektová dokumentace sportoviště 1. ZŠ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>Stupeň dokumentace</w:t>
        <w:tab/>
        <w:t xml:space="preserve">projektová dokumentace pro výběr zhotovitele a realizaci stavby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)   Stavební úřad</w:t>
        <w:tab/>
        <w:tab/>
        <w:t xml:space="preserve">MěÚ Šumperk, odbor výstavby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1.2</w:t>
        <w:tab/>
      </w:r>
      <w:r>
        <w:rPr>
          <w:rFonts w:cs="Arial" w:ascii="Arial" w:hAnsi="Arial"/>
          <w:b/>
          <w:sz w:val="20"/>
          <w:szCs w:val="20"/>
        </w:rPr>
        <w:t>Údaje o stavebníkovi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>Město Šumperk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m. Míru 1, 787 01   Šumper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  00303461, DIČ   CZ00303461</w:t>
      </w:r>
    </w:p>
    <w:p>
      <w:pPr>
        <w:pStyle w:val="Normal1"/>
        <w:suppressLineNumbers/>
        <w:tabs>
          <w:tab w:val="clear" w:pos="708"/>
          <w:tab w:val="left" w:pos="2552" w:leader="none"/>
          <w:tab w:val="left" w:pos="3544" w:leader="none"/>
          <w:tab w:val="left" w:pos="3969" w:leader="none"/>
        </w:tabs>
        <w:spacing w:lineRule="auto" w:line="276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Zastoupený   pan Mgr. Zdeněk Brož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starosta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 xml:space="preserve">e-mail:     </w:t>
        <w:tab/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posta@musumperk.cz</w:t>
        </w:r>
      </w:hyperlink>
      <w:r>
        <w:rPr>
          <w:rFonts w:cs="Arial" w:ascii="Arial" w:hAnsi="Arial"/>
          <w:sz w:val="20"/>
          <w:szCs w:val="20"/>
        </w:rPr>
        <w:tab/>
        <w:tab/>
        <w:t xml:space="preserve"> MěÚ</w:t>
      </w:r>
    </w:p>
    <w:p>
      <w:pPr>
        <w:pStyle w:val="Normal"/>
        <w:tabs>
          <w:tab w:val="clear" w:pos="708"/>
          <w:tab w:val="left" w:pos="-142" w:leader="none"/>
          <w:tab w:val="left" w:pos="3544" w:leader="none"/>
          <w:tab w:val="left" w:pos="3686" w:leader="none"/>
          <w:tab w:val="left" w:pos="4678" w:leader="none"/>
        </w:tabs>
        <w:spacing w:before="0" w:after="0"/>
        <w:ind w:left="3686" w:hanging="0"/>
        <w:rPr/>
      </w:pPr>
      <w:r>
        <w:rPr>
          <w:rFonts w:cs="Arial" w:ascii="Arial" w:hAnsi="Arial"/>
          <w:sz w:val="20"/>
          <w:szCs w:val="20"/>
        </w:rPr>
        <w:tab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zdenek.broz@sumperk.cz</w:t>
        </w:r>
      </w:hyperlink>
      <w:r>
        <w:rPr>
          <w:rFonts w:cs="Arial" w:ascii="Arial" w:hAnsi="Arial"/>
          <w:sz w:val="20"/>
          <w:szCs w:val="20"/>
        </w:rPr>
        <w:t xml:space="preserve">               starosta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irena.bittnerova@sumperk.cz</w:t>
        </w:r>
      </w:hyperlink>
      <w:r>
        <w:rPr>
          <w:rFonts w:cs="Arial" w:ascii="Arial" w:hAnsi="Arial"/>
          <w:sz w:val="20"/>
          <w:szCs w:val="20"/>
        </w:rPr>
        <w:t xml:space="preserve">          vedoucí 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 xml:space="preserve">   odbor strategického rozvoje ÚP a investic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ind w:left="2832" w:firstLine="708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va.zatloukalova@sumperk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odboru strategického rozvoje ÚP a investic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  <w:tab/>
        <w:tab/>
        <w:t>583 388 111 ústředna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ind w:left="4678" w:hanging="0"/>
        <w:rPr/>
      </w:pPr>
      <w:r>
        <w:rPr>
          <w:rFonts w:cs="Arial" w:ascii="Arial" w:hAnsi="Arial"/>
          <w:sz w:val="20"/>
          <w:szCs w:val="20"/>
          <w:shd w:fill="FFFFFF" w:val="clear"/>
        </w:rPr>
        <w:t>583 388 504</w:t>
      </w:r>
      <w:r>
        <w:rPr>
          <w:rFonts w:cs="Arial" w:ascii="Arial" w:hAnsi="Arial"/>
          <w:sz w:val="20"/>
          <w:szCs w:val="20"/>
        </w:rPr>
        <w:t xml:space="preserve"> starosta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ind w:lef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83 388 311 vedoucí odboru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ind w:left="4678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   strategického rozvoje ÚP a investic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4678" w:leader="none"/>
        </w:tabs>
        <w:spacing w:before="0" w:after="0"/>
        <w:ind w:lef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A.1.3</w:t>
        <w:tab/>
      </w:r>
      <w:r>
        <w:rPr>
          <w:rFonts w:cs="Arial" w:ascii="Arial" w:hAnsi="Arial"/>
          <w:b/>
          <w:sz w:val="20"/>
          <w:szCs w:val="20"/>
        </w:rPr>
        <w:t>Údaje o zpracovateli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Ing. Jiří Elhota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e</w:t>
      </w:r>
      <w:r>
        <w:rPr>
          <w:rFonts w:cs="Arial" w:ascii="Arial" w:hAnsi="Arial"/>
          <w:sz w:val="20"/>
          <w:szCs w:val="20"/>
        </w:rPr>
        <w:tab/>
        <w:t>Křimická 694, 330 27 Vejprnice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Č   14709970, DIČ   CZ490616131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</w:t>
        <w:tab/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lhota@centrum.cz</w:t>
        </w:r>
      </w:hyperlink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before="0" w:after="0"/>
        <w:ind w:left="2832" w:firstLine="708"/>
        <w:rPr/>
      </w:pPr>
      <w:r>
        <w:rPr>
          <w:rFonts w:cs="Arial" w:ascii="Arial" w:hAnsi="Arial"/>
          <w:sz w:val="20"/>
          <w:szCs w:val="20"/>
        </w:rPr>
        <w:t xml:space="preserve">telefon:   </w:t>
        <w:tab/>
        <w:t>602 117 383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before="0" w:after="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</w:t>
        <w:tab/>
        <w:t>724 309 225</w:t>
      </w:r>
    </w:p>
    <w:p>
      <w:pPr>
        <w:pStyle w:val="Normal"/>
        <w:spacing w:before="0" w:after="0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5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11027 ze dne 13.6.1995</w:t>
      </w:r>
    </w:p>
    <w:p>
      <w:pPr>
        <w:pStyle w:val="Normal1"/>
        <w:tabs>
          <w:tab w:val="clear" w:pos="708"/>
          <w:tab w:val="left" w:pos="-1620" w:leader="none"/>
          <w:tab w:val="left" w:pos="-720" w:leader="none"/>
          <w:tab w:val="left" w:pos="4500" w:leader="none"/>
          <w:tab w:val="left" w:pos="4536" w:leader="none"/>
        </w:tabs>
        <w:ind w:left="3544" w:hanging="0"/>
        <w:jc w:val="both"/>
        <w:rPr/>
      </w:pPr>
      <w:r>
        <w:rPr>
          <w:rFonts w:cs="Arial" w:ascii="Arial" w:hAnsi="Arial"/>
          <w:sz w:val="20"/>
          <w:szCs w:val="20"/>
        </w:rPr>
        <w:t>Ing. Jiří Bureš, Sportovní 7, 301 00 Plzeň - Radobyčice, ČR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A.2</w:t>
        <w:tab/>
      </w:r>
      <w:r>
        <w:rPr>
          <w:rFonts w:cs="Arial" w:ascii="Arial" w:hAnsi="Arial"/>
          <w:b/>
          <w:caps/>
          <w:sz w:val="20"/>
          <w:szCs w:val="20"/>
        </w:rPr>
        <w:t>Seznam vstupních podkladů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aps/>
          <w:sz w:val="20"/>
          <w:szCs w:val="20"/>
        </w:rPr>
        <w:tab/>
      </w:r>
      <w:r>
        <w:rPr>
          <w:rFonts w:cs="Arial" w:ascii="Arial" w:hAnsi="Arial"/>
          <w:caps/>
          <w:sz w:val="20"/>
          <w:szCs w:val="20"/>
        </w:rPr>
        <w:t>A.2.1</w:t>
        <w:tab/>
      </w:r>
      <w:r>
        <w:rPr>
          <w:rFonts w:cs="Arial" w:ascii="Arial" w:hAnsi="Arial"/>
          <w:sz w:val="20"/>
          <w:szCs w:val="20"/>
        </w:rPr>
        <w:t>Zadání objednatele projektové dokumenta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Arial" w:ascii="Arial" w:hAnsi="Arial"/>
          <w:caps/>
          <w:sz w:val="20"/>
          <w:szCs w:val="20"/>
        </w:rPr>
        <w:tab/>
        <w:t>A.2.2</w:t>
        <w:tab/>
      </w:r>
      <w:r>
        <w:rPr>
          <w:rFonts w:cs="Arial" w:ascii="Arial" w:hAnsi="Arial"/>
          <w:sz w:val="20"/>
          <w:szCs w:val="20"/>
        </w:rPr>
        <w:t>Geodetické zaměření prostoru stavby</w:t>
      </w:r>
    </w:p>
    <w:p>
      <w:pPr>
        <w:pStyle w:val="Normal1"/>
        <w:suppressLineNumbers/>
        <w:spacing w:lineRule="auto" w:line="276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zpracování bylo použito geodetické polohopisné a výškopisné zaměření, zpracované geodetickou kanceláří PYŠEK zeměměřičské práce, s.r.o., Bezinková 247/36, 312 00 Plzeň. Zaměření bylo provedeno ve dnech 3. až 6. srpna 2007. </w:t>
      </w:r>
    </w:p>
    <w:p>
      <w:pPr>
        <w:pStyle w:val="Normal1"/>
        <w:suppressLineNumbers/>
        <w:spacing w:lineRule="auto" w:line="276"/>
        <w:ind w:left="14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ěření provedl a zpracoval Martin Brožek, ověřil Ing. Ivan Pyšek. </w:t>
      </w:r>
    </w:p>
    <w:p>
      <w:pPr>
        <w:pStyle w:val="Normal1"/>
        <w:suppressLineNumbers/>
        <w:spacing w:lineRule="auto" w:line="276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Arial" w:ascii="Arial" w:hAnsi="Arial"/>
          <w:caps/>
          <w:sz w:val="20"/>
          <w:szCs w:val="20"/>
        </w:rPr>
        <w:tab/>
        <w:t>A.2.3</w:t>
        <w:tab/>
      </w:r>
      <w:r>
        <w:rPr>
          <w:rFonts w:cs="Arial" w:ascii="Arial" w:hAnsi="Arial"/>
          <w:sz w:val="20"/>
          <w:szCs w:val="20"/>
        </w:rPr>
        <w:t>Katastrální mapa zájmového území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Arial" w:ascii="Arial" w:hAnsi="Arial"/>
          <w:caps/>
          <w:sz w:val="20"/>
          <w:szCs w:val="20"/>
        </w:rPr>
        <w:tab/>
        <w:t>A.2.4</w:t>
        <w:tab/>
        <w:t>P</w:t>
      </w:r>
      <w:r>
        <w:rPr>
          <w:rFonts w:cs="Arial" w:ascii="Arial" w:hAnsi="Arial"/>
          <w:sz w:val="20"/>
          <w:szCs w:val="20"/>
        </w:rPr>
        <w:t xml:space="preserve">rojednání dokumentace v rozpracovanosti na MěÚ Šumperk dne 15.9.2014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 dopřesněním a doplněním 19.11.2014 a závěrečným projednáním 8.12.2014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Arial" w:ascii="Arial" w:hAnsi="Arial"/>
          <w:caps/>
          <w:sz w:val="20"/>
          <w:szCs w:val="20"/>
        </w:rPr>
        <w:tab/>
        <w:t>A.2.5</w:t>
        <w:tab/>
      </w:r>
      <w:r>
        <w:rPr>
          <w:rFonts w:cs="Arial" w:ascii="Arial" w:hAnsi="Arial"/>
          <w:sz w:val="20"/>
          <w:szCs w:val="20"/>
        </w:rPr>
        <w:t>Průzkumy a zkoušky,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yjádření (dokladová část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růzkumy a zkoušky nebyly provedeny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Arial" w:ascii="Arial" w:hAnsi="Arial"/>
          <w:caps/>
          <w:sz w:val="20"/>
          <w:szCs w:val="20"/>
        </w:rPr>
        <w:tab/>
        <w:t>A.2.6</w:t>
        <w:tab/>
      </w:r>
      <w:r>
        <w:rPr>
          <w:rFonts w:cs="Arial" w:ascii="Arial" w:hAnsi="Arial"/>
          <w:sz w:val="20"/>
          <w:szCs w:val="20"/>
        </w:rPr>
        <w:t>Projednání dokumentace v rozpracovanosti e-mailovou korespondencí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A3.</w:t>
        <w:tab/>
      </w:r>
      <w:r>
        <w:rPr>
          <w:rFonts w:cs="Arial" w:ascii="Arial" w:hAnsi="Arial"/>
          <w:b/>
          <w:caps/>
          <w:sz w:val="20"/>
          <w:szCs w:val="20"/>
        </w:rPr>
        <w:t>Údaje o Území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ah řešeného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ou dokumentací je řešeno území se sportovišti 1. ZŠ. Sportoviště jsou za hranicí život-nosti. Povrchy sportovišť jsou převážně tvořeny převážně písčito-mlatovými plochami, v části antu-kou. Plochy jsou s nápadem prachu a nánosem hlinitých látek, zčásti povrch tvoří zatravnění ne-vhodnými travními společenstvími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a s navrženým umělým sportovním povrchem typu „tartan“ je 1 016,32 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s navrženým umělým sportovním travním povrchem je 204,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a plocha čistících zón je 23,6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Plocha zpevněných ploch a chodníků je 167,1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ísková plocha skoku do dálky 17,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locha s navrženou úpravou přírodním zatravněním je 700,7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a plocha s vertikutací, aerofikací a s do-setím travním semenem 560,2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plocha řešeného území 2 689,59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 pozemku p.č. 328/13, k.ú. Šumperk velikosti 3 73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b)</w:t>
        <w:tab/>
        <w:t>Údaje o ochraně území podle jiných právn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památková rezervace, zóna, zvláštní chráněné území, záplavové území apod.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ek s navrhovanou stavbou není památkovou rezervací ani zónou, není chráněným územím a ani s uvedenými nesousedí a neovlivňuje j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or stavby není v záplavovém území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Údaje o odtokových poměr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4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dtokové poměry z území dle informací zástupců objednatele a provozovatele jsou běž-né. V území se voda nezdržuje a dostatečně se z povrchu vsakuje.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43" w:hanging="0"/>
        <w:jc w:val="both"/>
        <w:rPr/>
      </w:pPr>
      <w:r>
        <w:rPr>
          <w:rFonts w:cs="Arial" w:ascii="Arial" w:hAnsi="Arial"/>
          <w:sz w:val="20"/>
          <w:szCs w:val="20"/>
        </w:rPr>
        <w:t>V době prohlídek místa pro stavbu nejsou patrná podmáčení ani zamokření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a pro sportoviště nemá přítok vody z okolních pozemků, nezatěžuje se tedy prostor navržených sportovišť stékáním vody z okolních pozemků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4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chnické řešení stavby zohledňuje srážkové poměry oblasti a přívalový déšť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ájmové území roční srážky dle vztahu (B. Böhm):</w:t>
      </w:r>
    </w:p>
    <w:p>
      <w:pPr>
        <w:pStyle w:val="Normal"/>
        <w:spacing w:before="0" w:after="0"/>
        <w:ind w:left="435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ce:</w:t>
        <w:tab/>
        <w:t>R = 391+ 0,638 x h</w:t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 = 603 - 0,477 x h + 0,001221 x h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ájmové území provedeme výpočet dle uvedených vzorců při nadmořské výšce 335 metrů :</w:t>
      </w:r>
    </w:p>
    <w:p>
      <w:pPr>
        <w:pStyle w:val="Normal"/>
        <w:spacing w:before="0" w:after="0"/>
        <w:ind w:firstLine="113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:</w:t>
        <w:tab/>
        <w:t>R = 391 + 0,638 x 335 = 604,73 mm</w:t>
      </w:r>
    </w:p>
    <w:p>
      <w:pPr>
        <w:pStyle w:val="Normal"/>
        <w:spacing w:before="0" w:after="0"/>
        <w:ind w:left="990" w:firstLine="1134"/>
        <w:jc w:val="both"/>
        <w:rPr/>
      </w:pPr>
      <w:r>
        <w:rPr>
          <w:rFonts w:cs="Arial" w:ascii="Arial" w:hAnsi="Arial"/>
          <w:sz w:val="20"/>
          <w:szCs w:val="20"/>
        </w:rPr>
        <w:t>R = 603 - 0,477 x 335  + 0,001221 x 335 x 335 = 580,23  mm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další výpočty použijeme hodnotu úhrnu ročních srážek 605 mm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uvedené údaje bude v realizační dokumentaci provedený hydrotechnický výpočet a posouzení.</w:t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>Údaje o souladu s územně plánovací dokumenta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navržena v souladu s územně plánovací dokumentací, s cíly a úkoly územního plánování. Na stavbu je vydaný souhlas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o souladu s územním rozhodnutím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0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a je v soulad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>Údaje o dodržení obecných požadavků na využit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/>
      </w:pPr>
      <w:r>
        <w:rPr>
          <w:rFonts w:cs="Arial" w:ascii="Arial" w:hAnsi="Arial"/>
          <w:sz w:val="20"/>
          <w:szCs w:val="20"/>
        </w:rPr>
        <w:t>Předmětné území je v současnosti sportovištěm (především pro 1.ZŠ), využití území se nemění a je v souladu s požadavky dotčených orgánů na využit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g)</w:t>
        <w:tab/>
        <w:t>Údaje o splnění požadavků dotčených orgán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ožadavky dotčených orgánů jsou splněny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</w:t>
        <w:tab/>
        <w:t>Seznam výjimek a úlevových řeše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a je navržena bez výjimek a úlevových řeše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  <w:tab/>
        <w:t>Seznam souvisejících a podmiňujících investic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ace navržené stavby nemá související ani podmiňující investiční požadavky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</w:t>
        <w:tab/>
        <w:t>Seznam pozemků a staveb dotčených umístěním stavby (podle katastru nemovitostí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 xml:space="preserve">j.1) </w:t>
        <w:tab/>
      </w:r>
      <w:r>
        <w:rPr>
          <w:rFonts w:cs="Arial" w:ascii="Arial" w:hAnsi="Arial"/>
          <w:b/>
          <w:sz w:val="20"/>
          <w:szCs w:val="20"/>
        </w:rPr>
        <w:t>Pozemky a stavby dotčené</w:t>
      </w:r>
      <w:r>
        <w:rPr>
          <w:rFonts w:cs="Arial" w:ascii="Arial" w:hAnsi="Arial"/>
          <w:sz w:val="20"/>
          <w:szCs w:val="20"/>
        </w:rPr>
        <w:t xml:space="preserve"> umístěním stavby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j1a)</w:t>
        <w:tab/>
        <w:t>Budovy                    žádné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1b)</w:t>
        <w:tab/>
        <w:t>Pozemek: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28/1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3478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373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využití</w:t>
        <w:tab/>
        <w:tab/>
        <w:t>sportoviště a rekreač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ostat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Měst Šumperk, nám. Míru 364/1, 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 xml:space="preserve">j.2) </w:t>
        <w:tab/>
      </w:r>
      <w:r>
        <w:rPr>
          <w:rFonts w:cs="Arial" w:ascii="Arial" w:hAnsi="Arial"/>
          <w:b/>
          <w:sz w:val="20"/>
          <w:szCs w:val="20"/>
        </w:rPr>
        <w:t>Pozemky a stavby sousedící</w:t>
      </w:r>
      <w:r>
        <w:rPr>
          <w:rFonts w:cs="Arial" w:ascii="Arial" w:hAnsi="Arial"/>
          <w:sz w:val="20"/>
          <w:szCs w:val="20"/>
        </w:rPr>
        <w:t xml:space="preserve"> s dotčeným pozemkem stavb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j2a)</w:t>
        <w:tab/>
        <w:t>Budovy</w:t>
        <w:tab/>
        <w:tab/>
        <w:t>j2b)</w:t>
        <w:tab/>
        <w:t>Pozemky: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st. 154/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1136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478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stavěná plocha a nádvoř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Polach Jiří, Žerotínova 561/1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st. 154/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1136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53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stavěná plocha a nádvoř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Polach Jiří, Žerotínova 561/1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arcelní číslo</w:t>
        <w:tab/>
        <w:tab/>
        <w:t>st. 156/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354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63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stavěná plocha a nádvoř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 xml:space="preserve">Jura Jiří, Slovanská 272/10, </w:t>
        <w:tab/>
        <w:t>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st. 569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Budova </w:t>
        <w:tab/>
        <w:tab/>
        <w:t xml:space="preserve">s číslem popisným č.p. 974, Dr. E. Beneše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Stavba občanského vybav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3478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557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stavěná plocha a nádvoř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Město Šumperk, nám. Míru 364/1, 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st. 972/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vba</w:t>
        <w:tab/>
        <w:tab/>
        <w:tab/>
        <w:t xml:space="preserve">na pozemku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Stavba technického vybav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9694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5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stavěná plocha a nádvoř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ČEZ Distribuce, a.s., Teplická 874/8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ěčín IV-Podmokly, 405 02 Děčín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st. 972/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394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84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stavěná plocha a nádvoř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Sbor Bratrské jednoty baptistů v Šumperku,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M.R.Štefánika 892/10, 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st. 995/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udova</w:t>
        <w:tab/>
        <w:tab/>
        <w:tab/>
        <w:t>s č.p. 162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281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782 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stavěná plocha a nádvoř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Česká republik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Právo hospodaření</w:t>
        <w:tab/>
        <w:tab/>
        <w:t>Okresní soud v Šumperku, M.R.Štefánika 784/1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st. 995/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 xml:space="preserve">Budova </w:t>
        <w:tab/>
        <w:tab/>
        <w:t>bez popisného čísl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246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31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stavěná plocha a nádvoř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Česká republik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říslušnost hospodařit </w:t>
        <w:tab/>
        <w:t>Krajské státní zastupitelství v Ostravě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Na Hradbách 1836/21, Moravská Ostrava, 70200 Ostrav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2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354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699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hrad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Jura Jiří, Slovanská 272/10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55800 179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54310   52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typ  - věcné břemeno užívá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28/1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10000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50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hrad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Česká republik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ospodaření</w:t>
        <w:tab/>
        <w:tab/>
        <w:t>Státní pozemkový úřad, Husinecká 1024/11a, Žižkov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13000 Paha 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55800 31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54310   18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28/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3478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54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ostat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Měst Šumperk, nám. Míru 364/1, 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28/10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8741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31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ostat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SJM Kolák Oldřich Mgr. a Kolárová Dagmar JUDr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č.p. 399, 78803 Nový Malín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věcné břemeno dle listi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28/14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10000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2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využití</w:t>
        <w:tab/>
        <w:tab/>
        <w:t>sportoviště a rekreač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ostat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Česká republik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Státní pozemkový úřad, Husinecká 1024/11a, Žižkov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13000 Paha 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28/15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10000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1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využití</w:t>
        <w:tab/>
        <w:tab/>
        <w:t>sportoviště a rekreač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ostat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Česká republik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Státní pozemkový úřad, Husinecká 1024/11a, Žižkov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13000 Paha 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30/1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193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1105 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využití</w:t>
        <w:tab/>
        <w:tab/>
        <w:t>manipulač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ostat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SJM Polách Jan a Poláchová Ludmila, Žerotínova 561/1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30/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1933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4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hrad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SJM Polách Jan a Poláchová Ludmila, Žerotínova 561/1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55800 27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54310   14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2305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267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31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hrad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Benda Vladimír, Slovanská 271/8, 787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Bendová Vlasta, Slovanská 271/8, 787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Šulová Helena, Slovanská 271/8, 787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55800 245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54310   7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 xml:space="preserve">změna výměr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2306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2676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29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zahrad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Najman Bohumil, Slovanská 271/8, 787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Najman Jaroslav, Slovanská 271/8, 787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55800 21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  54310   7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07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8348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2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využití</w:t>
        <w:tab/>
        <w:tab/>
        <w:t>jiná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ostat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Bedáň Alois., M.R.Štefánika 2976/8a, 787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arcelní číslo</w:t>
        <w:tab/>
        <w:tab/>
        <w:t>3106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c</w:t>
        <w:tab/>
        <w:tab/>
        <w:tab/>
        <w:t>Šumperk (52370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atastrální území</w:t>
        <w:tab/>
        <w:tab/>
        <w:t>Šumperk (764264)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Číslo LV</w:t>
        <w:tab/>
        <w:tab/>
        <w:t>11367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ýměra</w:t>
        <w:tab/>
        <w:tab/>
        <w:tab/>
        <w:t>6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p parcely</w:t>
        <w:tab/>
        <w:tab/>
        <w:t>parcela katastru nemovitost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pový list</w:t>
        <w:tab/>
        <w:tab/>
        <w:t>DKM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ruh pozemku</w:t>
        <w:tab/>
        <w:tab/>
        <w:t>ostatní plocha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/>
      </w:pPr>
      <w:r>
        <w:rPr>
          <w:rFonts w:cs="Arial" w:ascii="Arial" w:hAnsi="Arial"/>
          <w:sz w:val="20"/>
          <w:szCs w:val="20"/>
        </w:rPr>
        <w:tab/>
        <w:t>Vlastnické právo</w:t>
        <w:tab/>
        <w:tab/>
        <w:t>Polách Jiří, Žerotínova 561/1, 787 01 Šumperk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působ ochrany</w:t>
        <w:tab/>
        <w:tab/>
        <w:t>nejsou evidovány žádné způsoby ochrany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znam BPEJ</w:t>
        <w:tab/>
        <w:tab/>
        <w:t>parcela nemá evidované BPEJ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mezení vlastnického práva</w:t>
        <w:tab/>
        <w:t>nejsou evidována žádná omezení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3544" w:leader="none"/>
        </w:tabs>
        <w:spacing w:before="0" w:after="0"/>
        <w:ind w:left="156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né zápisy</w:t>
        <w:tab/>
        <w:tab/>
        <w:t>nejsou evidovány žádné jiné zápis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A4.</w:t>
        <w:tab/>
      </w:r>
      <w:r>
        <w:rPr>
          <w:rFonts w:cs="Arial" w:ascii="Arial" w:hAnsi="Arial"/>
          <w:b/>
          <w:caps/>
          <w:sz w:val="20"/>
          <w:szCs w:val="20"/>
        </w:rPr>
        <w:t>Údaje o stavbě</w:t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stavba nebo změna dokončené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43" w:hanging="0"/>
        <w:jc w:val="both"/>
        <w:rPr/>
      </w:pPr>
      <w:r>
        <w:rPr>
          <w:rFonts w:cs="Arial" w:ascii="Arial" w:hAnsi="Arial"/>
          <w:sz w:val="20"/>
          <w:szCs w:val="20"/>
        </w:rPr>
        <w:t>Projektovou dokumentací je řešena rekonstrukce a modernizace v prostoru stávající stavby stej-ného charakter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Účel užívání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užívání navržené stavby jsou sportovní činnosti. Jedná se jednak o kolektivní hry minifot-bal, volejbal, nohejbal, badminton, basketbal, tenis, přehazovanou, vybíjenou a jednak o běhy a skok do dálky. Navržená sportoviště lze samozřejmě využít také k rozcvičování, cvičení a také k základní gymna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Trvalá nebo dočasná stavba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em navržená stavba je trvalého charakter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  <w:tab/>
        <w:t>Údaje o ochraně stavby podle jiných právních předpisů (kulturní památka apod.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vba není chráněna dle právních předpisů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</w:t>
        <w:tab/>
        <w:t>Údaje o dodržení technických požadavků na stavby a obecných technických požadavků zabezpečujících bezbariérové užívá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ovou dokumentací je navrženo řešení, jehož realizací budou dodrženy technické požadavky na stavby. Stavba je navržena bezbariérově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žadavky splněny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</w:t>
        <w:tab/>
        <w:t>Seznam výjimek a úlevových řeše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 projektu nebyly využity výjimky ani úlevová řešení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</w:t>
        <w:tab/>
        <w:t>Navrhované kapacity stavby (zastavěná plocha, užitná plocha, počet uživatelů,…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Plocha s navrženým umělým sportovním povrchem je 1 220,3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locha čistících zón je 23,6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ísková plocha skoku do dálky 17,5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plocha s dlažbou 167,11 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, plocha s navrženou úpravou přírodním zatravněním je 700,7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a plocha s vertikutací, aerofikací a s dosetím travním semenem 560,2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Celková plocha řešeného území 2 689,59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 pozemku p.č. 328/13, k.ú. Šumperk velikosti 3 73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žitná plocha pro přímé sportovní činnosti je stejná jako plocha úprav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ční jednotky stavby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/>
      </w:pPr>
      <w:r>
        <w:rPr>
          <w:rFonts w:cs="Arial" w:ascii="Arial" w:hAnsi="Arial"/>
          <w:sz w:val="20"/>
          <w:szCs w:val="20"/>
        </w:rPr>
        <w:t>1.</w:t>
        <w:tab/>
        <w:t>Hřiště s umělým sportovním povrchem   21 x 39 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/>
      </w:pPr>
      <w:r>
        <w:rPr>
          <w:rFonts w:cs="Arial" w:ascii="Arial" w:hAnsi="Arial"/>
          <w:sz w:val="20"/>
          <w:szCs w:val="20"/>
        </w:rPr>
        <w:t>2.</w:t>
        <w:tab/>
        <w:t>Hřiště s umělým sportovním travním povrchem   12 x 17 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Běžecká dráha 70 m pro běh na 60 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/>
      </w:pPr>
      <w:r>
        <w:rPr>
          <w:rFonts w:cs="Arial" w:ascii="Arial" w:hAnsi="Arial"/>
          <w:sz w:val="20"/>
          <w:szCs w:val="20"/>
        </w:rPr>
        <w:t>4.</w:t>
        <w:tab/>
        <w:t>Skok do dálk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Zatravněné ploch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Zpevněné ploch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ohledem na navržená hřiště a sportoviště je kapacita (možný počet uživatelů) cca 66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>Hřiště s umělým travním povrchem</w:t>
        <w:tab/>
        <w:tab/>
        <w:t xml:space="preserve">cca   </w:t>
        <w:tab/>
        <w:t>12 sportujících vč. střídající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řiště s umělým sportovním povrchem</w:t>
        <w:tab/>
        <w:tab/>
        <w:tab/>
        <w:t>24 sportujících vč. střídající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ěžecká dráha</w:t>
        <w:tab/>
        <w:t xml:space="preserve">                                        </w:t>
        <w:tab/>
        <w:tab/>
        <w:t>20 sportujících vč. střídající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k do dálky</w:t>
        <w:tab/>
        <w:t>(využití jen mimo provoz běž. dráh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avněné plochy</w:t>
        <w:tab/>
        <w:tab/>
        <w:tab/>
        <w:tab/>
        <w:tab/>
        <w:t>10 sportující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  <w:tab/>
      </w:r>
      <w:r>
        <w:rPr>
          <w:rFonts w:cs="Arial" w:ascii="Arial" w:hAnsi="Arial"/>
          <w:b/>
          <w:sz w:val="20"/>
          <w:szCs w:val="20"/>
        </w:rPr>
        <w:t>Základní bilance stavby</w:t>
      </w:r>
      <w:r>
        <w:rPr>
          <w:rFonts w:cs="Arial" w:ascii="Arial" w:hAnsi="Arial"/>
          <w:sz w:val="20"/>
          <w:szCs w:val="20"/>
        </w:rPr>
        <w:t xml:space="preserve"> (potřeby a spotřeby médií a hmot, hospodaření s dešťovou vodou, celkové produkované množství a druhy odpadů a emisí apod.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/>
      </w:pPr>
      <w:r>
        <w:rPr>
          <w:rFonts w:cs="Arial" w:ascii="Arial" w:hAnsi="Arial"/>
          <w:sz w:val="20"/>
          <w:szCs w:val="20"/>
        </w:rPr>
        <w:tab/>
        <w:t>Stavba nezakládá spotřebu energií, médií ani hmot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em je možné navrhnout ponechání dešťové vody v místě spadu a řešit odvodnění sportovišť drenážním systémem do vsakovacích jímek navržených v podloží sportovišť s ohledem na předpokládaný koeficient filtrace k</w:t>
      </w:r>
      <w:r>
        <w:rPr>
          <w:rFonts w:cs="Arial" w:ascii="Arial" w:hAnsi="Arial"/>
          <w:sz w:val="20"/>
          <w:szCs w:val="20"/>
          <w:vertAlign w:val="subscript"/>
        </w:rPr>
        <w:t xml:space="preserve">f  </w:t>
      </w:r>
      <w:r>
        <w:rPr>
          <w:rFonts w:cs="Arial" w:ascii="Arial" w:hAnsi="Arial"/>
          <w:sz w:val="20"/>
          <w:szCs w:val="20"/>
        </w:rPr>
        <w:t>= 1.10</w:t>
      </w:r>
      <w:r>
        <w:rPr>
          <w:rFonts w:cs="Arial" w:ascii="Arial" w:hAnsi="Arial"/>
          <w:sz w:val="20"/>
          <w:szCs w:val="20"/>
          <w:vertAlign w:val="superscript"/>
        </w:rPr>
        <w:t>-3</w:t>
      </w:r>
      <w:r>
        <w:rPr>
          <w:rFonts w:cs="Arial" w:ascii="Arial" w:hAnsi="Arial"/>
          <w:sz w:val="20"/>
          <w:szCs w:val="20"/>
        </w:rPr>
        <w:t> m.s</w:t>
      </w:r>
      <w:r>
        <w:rPr>
          <w:rFonts w:cs="Arial" w:ascii="Arial" w:hAnsi="Arial"/>
          <w:sz w:val="20"/>
          <w:szCs w:val="20"/>
          <w:vertAlign w:val="superscript"/>
        </w:rPr>
        <w:t>-1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/>
      </w:pPr>
      <w:r>
        <w:rPr>
          <w:rFonts w:cs="Arial" w:ascii="Arial" w:hAnsi="Arial"/>
          <w:sz w:val="20"/>
          <w:szCs w:val="20"/>
        </w:rPr>
        <w:tab/>
        <w:t>Odvodnění je tedy navrženo drenážním systémem s retenčními jímkami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vrhovaná stavba nezakládá při provozu spotřebu energií a médií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426"/>
        <w:jc w:val="both"/>
        <w:rPr/>
      </w:pPr>
      <w:r>
        <w:rPr>
          <w:rFonts w:cs="Arial" w:ascii="Arial" w:hAnsi="Arial"/>
          <w:sz w:val="20"/>
          <w:szCs w:val="20"/>
        </w:rPr>
        <w:tab/>
        <w:t>Stavba netvoří emise a neprodukuje odpady. Pouze při provozu budou vznikat odpady produkované sportujícími (opady charakteru domovního odpadu). Tyto odpady budou likvidovány spolu s odpady z provozu školy dle odpadového hospodářství města Šum-perk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</w:t>
        <w:tab/>
        <w:t>Základní předpoklady výstavby (časové údaje, členění na etapy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ab/>
        <w:t>Doba stavby v klimaticky vhodném období je 3,5 měsí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ace stavby bude dle předpokladu ve vhodném  období 06-09/2015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A5.</w:t>
        <w:tab/>
      </w:r>
      <w:r>
        <w:rPr>
          <w:rFonts w:cs="Arial" w:ascii="Arial" w:hAnsi="Arial"/>
          <w:b/>
          <w:caps/>
          <w:sz w:val="20"/>
          <w:szCs w:val="20"/>
        </w:rPr>
        <w:t>Členění stavby na objekty</w:t>
      </w:r>
      <w:r>
        <w:rPr>
          <w:rFonts w:cs="Arial" w:ascii="Arial" w:hAnsi="Arial"/>
          <w:b/>
          <w:sz w:val="20"/>
          <w:szCs w:val="20"/>
        </w:rPr>
        <w:t xml:space="preserve"> a technická a technologická zaříze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vba</w:t>
        <w:tab/>
        <w:t xml:space="preserve"> „Modernizace sportovišť u školských zařízení Šumperk“ je členěna na objekty. </w:t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 xml:space="preserve">Předkládaná projektová dokumentace je zpracovaná pro objekt 1. ZŠ, Dr. E. Beneše 974/1, </w:t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7 01 Šumperk.</w:t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Součástí objektu nejsou technická ani technologická zařízení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čně je objekt členěn na části:</w:t>
      </w:r>
    </w:p>
    <w:p>
      <w:pPr>
        <w:pStyle w:val="Normal"/>
        <w:spacing w:before="0" w:after="0"/>
        <w:ind w:firstLine="70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  <w:tab/>
        <w:t>1.</w:t>
        <w:tab/>
        <w:t>Běžecká dráha délky 70 m pro běh 60 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kok do dálk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/>
      </w:pPr>
      <w:r>
        <w:rPr>
          <w:rFonts w:cs="Arial" w:ascii="Arial" w:hAnsi="Arial"/>
          <w:sz w:val="20"/>
          <w:szCs w:val="20"/>
        </w:rPr>
        <w:t>3.</w:t>
        <w:tab/>
        <w:t>Hřiště s umělým sportovním travním povrchem   12 x 17 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/>
      </w:pPr>
      <w:r>
        <w:rPr>
          <w:rFonts w:cs="Arial" w:ascii="Arial" w:hAnsi="Arial"/>
          <w:sz w:val="20"/>
          <w:szCs w:val="20"/>
        </w:rPr>
        <w:t>4.</w:t>
        <w:tab/>
        <w:t>Hřiště s umělým sportovním povrchem   21 x 39 m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/>
      </w:pPr>
      <w:r>
        <w:rPr>
          <w:rFonts w:cs="Arial" w:ascii="Arial" w:hAnsi="Arial"/>
          <w:sz w:val="20"/>
          <w:szCs w:val="20"/>
        </w:rPr>
        <w:t>5.</w:t>
        <w:tab/>
        <w:t>Zatravněné plochy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before="0" w:after="0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Zpevněné plochy, chodník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  <w:tab w:val="left" w:pos="709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vodní zpráva je zpracovaná v členění dle vyhlášky č. 499/2006 SB. ve znění novely č. 62/2013 Sb. ze dne 28. února 2013, o dokumentaci staveb, příloha č. 4.</w:t>
      </w:r>
    </w:p>
    <w:p>
      <w:pPr>
        <w:pStyle w:val="Normal"/>
        <w:tabs>
          <w:tab w:val="clear" w:pos="708"/>
          <w:tab w:val="left" w:pos="-1843" w:leader="none"/>
          <w:tab w:val="left" w:pos="709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  <w:tab w:val="left" w:pos="709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843" w:leader="none"/>
          <w:tab w:val="left" w:pos="709" w:leader="none"/>
        </w:tabs>
        <w:spacing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</w:t>
        <w:tab/>
        <w:tab/>
        <w:t>01/2015</w:t>
        <w:tab/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</w:t>
        <w:tab/>
        <w:t>Ing. Jiří Elhot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elhota@centrum.cz</w:t>
        </w:r>
      </w:hyperlink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134" w:hanging="425"/>
        <w:rPr/>
      </w:pPr>
      <w:r>
        <w:rPr>
          <w:rFonts w:cs="Arial" w:ascii="Arial" w:hAnsi="Arial"/>
          <w:sz w:val="20"/>
          <w:szCs w:val="20"/>
        </w:rPr>
        <w:tab/>
        <w:tab/>
        <w:tab/>
        <w:t>602 117 383</w: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3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3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usumperk.cz" TargetMode="External"/><Relationship Id="rId3" Type="http://schemas.openxmlformats.org/officeDocument/2006/relationships/hyperlink" Target="mailto:zdenek.broz@sumperk.cz" TargetMode="External"/><Relationship Id="rId4" Type="http://schemas.openxmlformats.org/officeDocument/2006/relationships/hyperlink" Target="mailto:irena.bittnerova@sumperk.cz" TargetMode="External"/><Relationship Id="rId5" Type="http://schemas.openxmlformats.org/officeDocument/2006/relationships/hyperlink" Target="mailto:eva.zatloukalova@sumperk.cz" TargetMode="External"/><Relationship Id="rId6" Type="http://schemas.openxmlformats.org/officeDocument/2006/relationships/hyperlink" Target="mailto:elhota@centrum.cz" TargetMode="External"/><Relationship Id="rId7" Type="http://schemas.openxmlformats.org/officeDocument/2006/relationships/hyperlink" Target="mailto:elhota@centrum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8:05:00Z</dcterms:created>
  <dc:creator>Medvěd</dc:creator>
  <dc:description/>
  <cp:keywords/>
  <dc:language>en-US</dc:language>
  <cp:lastModifiedBy>Medvěd</cp:lastModifiedBy>
  <cp:lastPrinted>2014-10-31T07:28:00Z</cp:lastPrinted>
  <dcterms:modified xsi:type="dcterms:W3CDTF">2015-05-28T08:27:00Z</dcterms:modified>
  <cp:revision>4</cp:revision>
  <dc:subject/>
  <dc:title/>
</cp:coreProperties>
</file>